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приема к исполнению, отзыва, возврата (аннулирования) распоряжений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Регламент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О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оссельхозбанк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  <w:lang w:eastAsia="ru-RU"/>
        </w:rPr>
        <w:t>Заявление на перевод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Payment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orde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______________ 20___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од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(year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0"/>
        <w:gridCol w:w="850"/>
        <w:gridCol w:w="851"/>
        <w:gridCol w:w="2019"/>
        <w:gridCol w:w="249"/>
        <w:gridCol w:w="1843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лучае необходимости прошу связать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телефо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If required please call on: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сим дебетовать наш счет у в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Please, debit our Account with your bank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ферен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ender’s Referen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анковской оп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per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al Dte/Curr/Interbnk Settld 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валюты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Сумма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латежного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оручения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Currency/Instructed amou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вер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xchange 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Customer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0K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Institution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– посред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Бенефици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Бенефици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eneficiary Customer-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лате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mittan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etails of  Char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U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H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тправителя Получа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ender to receiver 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б операции для валютного контроля: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оп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алю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по коду вида опер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й сро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50K - 7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азываютс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глийск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(Please, complete in 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positions of the 50K - 72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римечание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дписи  уполномоченных лиц          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ignature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Руководитель</w:t>
        <w:tab/>
        <w:tab/>
        <w:t xml:space="preserve">     </w:t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Главный бухгалтер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М.П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685"/>
      </w:tblGrid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олняется банко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us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nl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ФО/Б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иси ве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до счета позволя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  <w:tr>
        <w:trPr>
          <w:trHeight w:val="16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 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Normal"/>
        <w:spacing w:before="0" w:after="200"/>
        <w:ind w:left="-142" w:right="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нформация </w:t>
      </w:r>
      <w:r>
        <w:rPr>
          <w:rStyle w:val="FontStyle102"/>
          <w:sz w:val="14"/>
          <w:szCs w:val="14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4"/>
          <w:szCs w:val="14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1-06-25T09:18:00Z</dcterms:modified>
  <cp:revision>30</cp:revision>
  <dc:subject/>
  <dc:title/>
</cp:coreProperties>
</file>